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MAGICAL COURGETTE BAKE (The Vegetarian Adventure Cook Book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Pastry</w:t>
            </w:r>
          </w:p>
        </w:tc>
      </w:tr>
      <w:tr>
        <w:trPr>
          <w:trHeight w:val="96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dish 30 cm x 20 c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450 g courgettes, grated (about 4)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 egg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milk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cottage chees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wholemeal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powd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grated tasty cheese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Grate the courgettes, then sprinkle with salt and leave to drain for 15-20 minut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queeze out excess moisture before us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9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lace the eggs, milk, cottage cheese, flour, baking powder and salt into a large bowl.  Whisk together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Add three-quarters of the cheese and the squeezed courgett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Using a wooden spoon mix throug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into a greased 30 x 20 cm baking dish or simil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rinkle with the remaining chee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at 190°C for 45 minutes or until .</w:t>
            </w:r>
          </w:p>
          <w:p>
            <w:pPr>
              <w:pStyle w:val="Normal"/>
              <w:spacing w:before="0" w:after="200"/>
              <w:ind w:left="122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color w:val="735E59"/>
          <w:sz w:val="36"/>
          <w:szCs w:val="36"/>
        </w:rPr>
      </w:pPr>
      <w:r>
        <w:rPr>
          <w:rFonts w:cs="Times" w:ascii="Times" w:hAnsi="Times"/>
          <w:color w:val="735E59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59:00Z</dcterms:created>
  <dc:creator>Jiuan Jiuan Kok</dc:creator>
  <dc:description/>
  <cp:keywords/>
  <dc:language>en-US</dc:language>
  <cp:lastModifiedBy>john wilson</cp:lastModifiedBy>
  <cp:lastPrinted>2014-02-12T23:22:00Z</cp:lastPrinted>
  <dcterms:modified xsi:type="dcterms:W3CDTF">2014-02-26T08:59:00Z</dcterms:modified>
  <cp:revision>2</cp:revision>
  <dc:subject/>
  <dc:title/>
</cp:coreProperties>
</file>